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12420</wp:posOffset>
                </wp:positionH>
                <wp:positionV relativeFrom="page">
                  <wp:posOffset>2002790</wp:posOffset>
                </wp:positionV>
                <wp:extent cx="9403715" cy="0"/>
                <wp:effectExtent l="9525" t="9525" r="9525" b="952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0356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6pt,157.7pt" to="765pt,157.7pt" ID="Shape1" stroked="t" o:allowincell="f" style="position:absolute;mso-position-horizontal-relative:page;mso-position-vertical-relative:pag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0" distR="0" simplePos="0" locked="0" layoutInCell="0" allowOverlap="1" relativeHeight="3">
            <wp:simplePos x="0" y="0"/>
            <wp:positionH relativeFrom="page">
              <wp:posOffset>9543415</wp:posOffset>
            </wp:positionH>
            <wp:positionV relativeFrom="page">
              <wp:posOffset>228600</wp:posOffset>
            </wp:positionV>
            <wp:extent cx="286385" cy="3657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/>
      </w:pPr>
      <w:r>
        <w:rPr/>
        <w:drawing>
          <wp:anchor behindDoc="1" distT="0" distB="0" distL="0" distR="0" simplePos="0" locked="0" layoutInCell="0" allowOverlap="1" relativeHeight="4">
            <wp:simplePos x="0" y="0"/>
            <wp:positionH relativeFrom="page">
              <wp:posOffset>239395</wp:posOffset>
            </wp:positionH>
            <wp:positionV relativeFrom="page">
              <wp:posOffset>228600</wp:posOffset>
            </wp:positionV>
            <wp:extent cx="751205" cy="46736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61315</wp:posOffset>
                </wp:positionH>
                <wp:positionV relativeFrom="page">
                  <wp:posOffset>533400</wp:posOffset>
                </wp:positionV>
                <wp:extent cx="9555480" cy="18288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548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23"/>
                                <w:u w:val="none"/>
                              </w:rPr>
                              <w:t>No</w:t>
                              <w:noBreakHyphen/>
                              <w:t xml:space="preserve">Notice Activit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2.4pt;height:14.4pt;mso-wrap-distance-left:0pt;mso-wrap-distance-right:0pt;mso-wrap-distance-top:0pt;mso-wrap-distance-bottom:0pt;margin-top:42pt;mso-position-vertical-relative:page;margin-left:28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23"/>
                          <w:u w:val="none"/>
                        </w:rPr>
                        <w:t>No</w:t>
                        <w:noBreakHyphen/>
                        <w:t xml:space="preserve">Notice Activity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362325</wp:posOffset>
                </wp:positionH>
                <wp:positionV relativeFrom="page">
                  <wp:posOffset>285750</wp:posOffset>
                </wp:positionV>
                <wp:extent cx="3810000" cy="22860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27"/>
                                <w:u w:val="none"/>
                              </w:rPr>
                              <w:t>Pine Needle LNG Company, LL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18pt;mso-wrap-distance-left:0pt;mso-wrap-distance-right:0pt;mso-wrap-distance-top:0pt;mso-wrap-distance-bottom:0pt;margin-top:22.5pt;mso-position-vertical-relative:page;margin-left:26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27"/>
                          <w:u w:val="none"/>
                        </w:rPr>
                        <w:t>Pine Needle LNG Company, LL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8458200</wp:posOffset>
                </wp:positionH>
                <wp:positionV relativeFrom="page">
                  <wp:posOffset>1667510</wp:posOffset>
                </wp:positionV>
                <wp:extent cx="889635" cy="25908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635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No</w:t>
                              <w:noBreakHyphen/>
                              <w:t>Notice Quantit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05pt;height:20.4pt;mso-wrap-distance-left:0pt;mso-wrap-distance-right:0pt;mso-wrap-distance-top:0pt;mso-wrap-distance-bottom:0pt;margin-top:131.3pt;mso-position-vertical-relative:page;margin-left:6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No</w:t>
                        <w:noBreakHyphen/>
                        <w:t>Notice Quantit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6681470</wp:posOffset>
                </wp:positionH>
                <wp:positionV relativeFrom="page">
                  <wp:posOffset>1189355</wp:posOffset>
                </wp:positionV>
                <wp:extent cx="1304925" cy="127635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127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Posting Dat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75pt;height:10.05pt;mso-wrap-distance-left:0pt;mso-wrap-distance-right:0pt;mso-wrap-distance-top:0pt;mso-wrap-distance-bottom:0pt;margin-top:93.65pt;mso-position-vertical-relative:page;margin-left:52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Posting Dat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4467225</wp:posOffset>
                </wp:positionH>
                <wp:positionV relativeFrom="page">
                  <wp:posOffset>1819910</wp:posOffset>
                </wp:positionV>
                <wp:extent cx="1076325" cy="15240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Loc Na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.75pt;height:12pt;mso-wrap-distance-left:0pt;mso-wrap-distance-right:0pt;mso-wrap-distance-top:0pt;mso-wrap-distance-bottom:0pt;margin-top:143.3pt;mso-position-vertical-relative:page;margin-left:35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Loc Na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447800</wp:posOffset>
                </wp:positionH>
                <wp:positionV relativeFrom="page">
                  <wp:posOffset>992505</wp:posOffset>
                </wp:positionV>
                <wp:extent cx="1144270" cy="137160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27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SP/TSP Na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.1pt;height:10.8pt;mso-wrap-distance-left:0pt;mso-wrap-distance-right:0pt;mso-wrap-distance-top:0pt;mso-wrap-distance-bottom:0pt;margin-top:78.15pt;mso-position-vertical-relative:page;margin-left:1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SP/TSP Nam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228600</wp:posOffset>
                </wp:positionH>
                <wp:positionV relativeFrom="page">
                  <wp:posOffset>1189355</wp:posOffset>
                </wp:positionV>
                <wp:extent cx="2355850" cy="127635"/>
                <wp:effectExtent l="0" t="0" r="0" b="0"/>
                <wp:wrapSquare wrapText="bothSides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0" cy="127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Effective Gas Day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5.5pt;height:10.05pt;mso-wrap-distance-left:0pt;mso-wrap-distance-right:0pt;mso-wrap-distance-top:0pt;mso-wrap-distance-bottom:0pt;margin-top:93.65pt;mso-position-vertical-relative:page;margin-left: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Effective Gas Day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8077200</wp:posOffset>
                </wp:positionH>
                <wp:positionV relativeFrom="page">
                  <wp:posOffset>1172210</wp:posOffset>
                </wp:positionV>
                <wp:extent cx="1371600" cy="144780"/>
                <wp:effectExtent l="0" t="0" r="0" b="0"/>
                <wp:wrapSquare wrapText="bothSides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08/14/2021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8pt;height:11.4pt;mso-wrap-distance-left:0pt;mso-wrap-distance-right:0pt;mso-wrap-distance-top:0pt;mso-wrap-distance-bottom:0pt;margin-top:92.3pt;mso-position-vertical-relative:page;margin-left:63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08/14/2021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246120</wp:posOffset>
                </wp:positionH>
                <wp:positionV relativeFrom="page">
                  <wp:posOffset>1743710</wp:posOffset>
                </wp:positionV>
                <wp:extent cx="76200" cy="182880"/>
                <wp:effectExtent l="0" t="0" r="0" b="0"/>
                <wp:wrapSquare wrapText="bothSides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5"/>
                                <w:u w:val="none"/>
                              </w:rPr>
                              <w:t xml:space="preserve">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pt;height:14.4pt;mso-wrap-distance-left:0pt;mso-wrap-distance-right:0pt;mso-wrap-distance-top:0pt;mso-wrap-distance-bottom:0pt;margin-top:137.3pt;mso-position-vertical-relative:page;margin-left:25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5"/>
                          <w:u w:val="none"/>
                        </w:rPr>
                        <w:t xml:space="preserve">1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169670</wp:posOffset>
                </wp:positionH>
                <wp:positionV relativeFrom="page">
                  <wp:posOffset>1819910</wp:posOffset>
                </wp:positionV>
                <wp:extent cx="533400" cy="143510"/>
                <wp:effectExtent l="0" t="0" r="0" b="0"/>
                <wp:wrapSquare wrapText="bothSides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Lo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3pt;mso-wrap-distance-left:0pt;mso-wrap-distance-right:0pt;mso-wrap-distance-top:0pt;mso-wrap-distance-bottom:0pt;margin-top:143.3pt;mso-position-vertical-relative:page;margin-left:9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Lo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2298700</wp:posOffset>
                </wp:positionH>
                <wp:positionV relativeFrom="page">
                  <wp:posOffset>1819910</wp:posOffset>
                </wp:positionV>
                <wp:extent cx="825500" cy="143510"/>
                <wp:effectExtent l="0" t="0" r="0" b="0"/>
                <wp:wrapSquare wrapText="bothSides"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Loc Purp Des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3pt;mso-wrap-distance-left:0pt;mso-wrap-distance-right:0pt;mso-wrap-distance-top:0pt;mso-wrap-distance-bottom:0pt;margin-top:143.3pt;mso-position-vertical-relative:page;margin-left:18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Loc Purp Des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505200</wp:posOffset>
                </wp:positionH>
                <wp:positionV relativeFrom="page">
                  <wp:posOffset>1819910</wp:posOffset>
                </wp:positionV>
                <wp:extent cx="533400" cy="152400"/>
                <wp:effectExtent l="0" t="0" r="0" b="0"/>
                <wp:wrapSquare wrapText="bothSides"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Loc/Q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143.3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Loc/Q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4209415</wp:posOffset>
                </wp:positionH>
                <wp:positionV relativeFrom="page">
                  <wp:posOffset>1743710</wp:posOffset>
                </wp:positionV>
                <wp:extent cx="104775" cy="152400"/>
                <wp:effectExtent l="0" t="0" r="0" b="0"/>
                <wp:wrapSquare wrapText="bothSides"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5"/>
                                <w:u w:val="none"/>
                              </w:rPr>
                              <w:t xml:space="preserve">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.25pt;height:12pt;mso-wrap-distance-left:0pt;mso-wrap-distance-right:0pt;mso-wrap-distance-top:0pt;mso-wrap-distance-bottom:0pt;margin-top:137.3pt;mso-position-vertical-relative:page;margin-left:331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5"/>
                          <w:u w:val="none"/>
                        </w:rPr>
                        <w:t xml:space="preserve">2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2629535</wp:posOffset>
                </wp:positionH>
                <wp:positionV relativeFrom="page">
                  <wp:posOffset>1176655</wp:posOffset>
                </wp:positionV>
                <wp:extent cx="853440" cy="140335"/>
                <wp:effectExtent l="0" t="0" r="0" b="0"/>
                <wp:wrapSquare wrapText="bothSides"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8/10/20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2pt;height:11.05pt;mso-wrap-distance-left:0pt;mso-wrap-distance-right:0pt;mso-wrap-distance-top:0pt;mso-wrap-distance-bottom:0pt;margin-top:92.65pt;mso-position-vertical-relative:page;margin-left:207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8/10/20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860165</wp:posOffset>
                </wp:positionH>
                <wp:positionV relativeFrom="page">
                  <wp:posOffset>1510030</wp:posOffset>
                </wp:positionV>
                <wp:extent cx="2693670" cy="140335"/>
                <wp:effectExtent l="0" t="0" r="0" b="0"/>
                <wp:wrapSquare wrapText="bothSides"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367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23"/>
                                <w:u w:val="none"/>
                              </w:rPr>
                              <w:t>Loc/QTI Desc:    Storage quantit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2.1pt;height:11.05pt;mso-wrap-distance-left:0pt;mso-wrap-distance-right:0pt;mso-wrap-distance-top:0pt;mso-wrap-distance-bottom:0pt;margin-top:118.9pt;mso-position-vertical-relative:page;margin-left:303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23"/>
                          <w:u w:val="none"/>
                        </w:rPr>
                        <w:t>Loc/QTI Desc:    Storage quantit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2642235</wp:posOffset>
                </wp:positionH>
                <wp:positionV relativeFrom="page">
                  <wp:posOffset>989330</wp:posOffset>
                </wp:positionV>
                <wp:extent cx="768350" cy="140335"/>
                <wp:effectExtent l="0" t="0" r="0" b="0"/>
                <wp:wrapSquare wrapText="bothSides"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0130818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5pt;height:11.05pt;mso-wrap-distance-left:0pt;mso-wrap-distance-right:0pt;mso-wrap-distance-top:0pt;mso-wrap-distance-bottom:0pt;margin-top:77.9pt;mso-position-vertical-relative:page;margin-left:208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0130818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3514725</wp:posOffset>
                </wp:positionH>
                <wp:positionV relativeFrom="page">
                  <wp:posOffset>989330</wp:posOffset>
                </wp:positionV>
                <wp:extent cx="3818890" cy="140335"/>
                <wp:effectExtent l="0" t="0" r="0" b="0"/>
                <wp:wrapSquare wrapText="bothSides"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88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PINE NEEDLE LNG COMPANY, LL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.7pt;height:11.05pt;mso-wrap-distance-left:0pt;mso-wrap-distance-right:0pt;mso-wrap-distance-top:0pt;mso-wrap-distance-bottom:0pt;margin-top:77.9pt;mso-position-vertical-relative:page;margin-left:276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PINE NEEDLE LNG COMPANY, LL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681470</wp:posOffset>
                </wp:positionH>
                <wp:positionV relativeFrom="page">
                  <wp:posOffset>1379855</wp:posOffset>
                </wp:positionV>
                <wp:extent cx="1304925" cy="127635"/>
                <wp:effectExtent l="0" t="0" r="0" b="0"/>
                <wp:wrapSquare wrapText="bothSides"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127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Posting Ti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75pt;height:10.05pt;mso-wrap-distance-left:0pt;mso-wrap-distance-right:0pt;mso-wrap-distance-top:0pt;mso-wrap-distance-bottom:0pt;margin-top:108.65pt;mso-position-vertical-relative:page;margin-left:52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Posting Tim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8077200</wp:posOffset>
                </wp:positionH>
                <wp:positionV relativeFrom="page">
                  <wp:posOffset>1362710</wp:posOffset>
                </wp:positionV>
                <wp:extent cx="1371600" cy="144780"/>
                <wp:effectExtent l="0" t="0" r="0" b="0"/>
                <wp:wrapSquare wrapText="bothSides"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0:00: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8pt;height:11.4pt;mso-wrap-distance-left:0pt;mso-wrap-distance-right:0pt;mso-wrap-distance-top:0pt;mso-wrap-distance-bottom:0pt;margin-top:107.3pt;mso-position-vertical-relative:page;margin-left:63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0:00: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6553835</wp:posOffset>
                </wp:positionH>
                <wp:positionV relativeFrom="page">
                  <wp:posOffset>1418590</wp:posOffset>
                </wp:positionV>
                <wp:extent cx="85090" cy="140335"/>
                <wp:effectExtent l="0" t="0" r="0" b="0"/>
                <wp:wrapSquare wrapText="bothSides"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.7pt;height:11.05pt;mso-wrap-distance-left:0pt;mso-wrap-distance-right:0pt;mso-wrap-distance-top:0pt;mso-wrap-distance-bottom:0pt;margin-top:111.7pt;mso-position-vertical-relative:page;margin-left:516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143000</wp:posOffset>
                </wp:positionH>
                <wp:positionV relativeFrom="page">
                  <wp:posOffset>2073910</wp:posOffset>
                </wp:positionV>
                <wp:extent cx="845820" cy="140335"/>
                <wp:effectExtent l="0" t="0" r="0" b="0"/>
                <wp:wrapSquare wrapText="bothSides"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82022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6pt;height:11.05pt;mso-wrap-distance-left:0pt;mso-wrap-distance-right:0pt;mso-wrap-distance-top:0pt;mso-wrap-distance-bottom:0pt;margin-top:163.3pt;mso-position-vertical-relative:page;margin-left: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820227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2259330</wp:posOffset>
                </wp:positionH>
                <wp:positionV relativeFrom="page">
                  <wp:posOffset>2073910</wp:posOffset>
                </wp:positionV>
                <wp:extent cx="370205" cy="140335"/>
                <wp:effectExtent l="0" t="0" r="0" b="0"/>
                <wp:wrapSquare wrapText="bothSides"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20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S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15pt;height:11.05pt;mso-wrap-distance-left:0pt;mso-wrap-distance-right:0pt;mso-wrap-distance-top:0pt;mso-wrap-distance-bottom:0pt;margin-top:163.3pt;mso-position-vertical-relative:page;margin-left:177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S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8458200</wp:posOffset>
                </wp:positionH>
                <wp:positionV relativeFrom="page">
                  <wp:posOffset>2073910</wp:posOffset>
                </wp:positionV>
                <wp:extent cx="842645" cy="140335"/>
                <wp:effectExtent l="0" t="0" r="0" b="0"/>
                <wp:wrapSquare wrapText="bothSides"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 xml:space="preserve">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35pt;height:11.05pt;mso-wrap-distance-left:0pt;mso-wrap-distance-right:0pt;mso-wrap-distance-top:0pt;mso-wrap-distance-bottom:0pt;margin-top:163.3pt;mso-position-vertical-relative:page;margin-left:6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 xml:space="preserve">0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4467225</wp:posOffset>
                </wp:positionH>
                <wp:positionV relativeFrom="page">
                  <wp:posOffset>2073910</wp:posOffset>
                </wp:positionV>
                <wp:extent cx="2619375" cy="140335"/>
                <wp:effectExtent l="0" t="0" r="0" b="0"/>
                <wp:wrapSquare wrapText="bothSides"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93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PINE NEEDLE L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6.25pt;height:11.05pt;mso-wrap-distance-left:0pt;mso-wrap-distance-right:0pt;mso-wrap-distance-top:0pt;mso-wrap-distance-bottom:0pt;margin-top:163.3pt;mso-position-vertical-relative:page;margin-left:35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PINE NEEDLE L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3531235</wp:posOffset>
                </wp:positionH>
                <wp:positionV relativeFrom="page">
                  <wp:posOffset>2073910</wp:posOffset>
                </wp:positionV>
                <wp:extent cx="393700" cy="140335"/>
                <wp:effectExtent l="0" t="0" r="0" b="0"/>
                <wp:wrapSquare wrapText="bothSides"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 xml:space="preserve">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pt;height:11.05pt;mso-wrap-distance-left:0pt;mso-wrap-distance-right:0pt;mso-wrap-distance-top:0pt;mso-wrap-distance-bottom:0pt;margin-top:163.3pt;mso-position-vertical-relative:page;margin-left:278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 xml:space="preserve">7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143000</wp:posOffset>
                </wp:positionH>
                <wp:positionV relativeFrom="page">
                  <wp:posOffset>2290445</wp:posOffset>
                </wp:positionV>
                <wp:extent cx="845820" cy="140335"/>
                <wp:effectExtent l="0" t="0" r="0" b="0"/>
                <wp:wrapSquare wrapText="bothSides"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82022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6pt;height:11.05pt;mso-wrap-distance-left:0pt;mso-wrap-distance-right:0pt;mso-wrap-distance-top:0pt;mso-wrap-distance-bottom:0pt;margin-top:180.35pt;mso-position-vertical-relative:page;margin-left: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820227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2259330</wp:posOffset>
                </wp:positionH>
                <wp:positionV relativeFrom="page">
                  <wp:posOffset>2290445</wp:posOffset>
                </wp:positionV>
                <wp:extent cx="370205" cy="140335"/>
                <wp:effectExtent l="0" t="0" r="0" b="0"/>
                <wp:wrapSquare wrapText="bothSides"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20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S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15pt;height:11.05pt;mso-wrap-distance-left:0pt;mso-wrap-distance-right:0pt;mso-wrap-distance-top:0pt;mso-wrap-distance-bottom:0pt;margin-top:180.35pt;mso-position-vertical-relative:page;margin-left:177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S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8458200</wp:posOffset>
                </wp:positionH>
                <wp:positionV relativeFrom="page">
                  <wp:posOffset>2290445</wp:posOffset>
                </wp:positionV>
                <wp:extent cx="842645" cy="140335"/>
                <wp:effectExtent l="0" t="0" r="0" b="0"/>
                <wp:wrapSquare wrapText="bothSides"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 xml:space="preserve">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35pt;height:11.05pt;mso-wrap-distance-left:0pt;mso-wrap-distance-right:0pt;mso-wrap-distance-top:0pt;mso-wrap-distance-bottom:0pt;margin-top:180.35pt;mso-position-vertical-relative:page;margin-left:6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 xml:space="preserve">0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4467225</wp:posOffset>
                </wp:positionH>
                <wp:positionV relativeFrom="page">
                  <wp:posOffset>2290445</wp:posOffset>
                </wp:positionV>
                <wp:extent cx="2619375" cy="140335"/>
                <wp:effectExtent l="0" t="0" r="0" b="0"/>
                <wp:wrapSquare wrapText="bothSides"/>
                <wp:docPr id="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93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PINE NEEDLE L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6.25pt;height:11.05pt;mso-wrap-distance-left:0pt;mso-wrap-distance-right:0pt;mso-wrap-distance-top:0pt;mso-wrap-distance-bottom:0pt;margin-top:180.35pt;mso-position-vertical-relative:page;margin-left:35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PINE NEEDLE L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3531235</wp:posOffset>
                </wp:positionH>
                <wp:positionV relativeFrom="page">
                  <wp:posOffset>2290445</wp:posOffset>
                </wp:positionV>
                <wp:extent cx="393700" cy="140335"/>
                <wp:effectExtent l="0" t="0" r="0" b="0"/>
                <wp:wrapSquare wrapText="bothSides"/>
                <wp:docPr id="3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 xml:space="preserve">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pt;height:11.05pt;mso-wrap-distance-left:0pt;mso-wrap-distance-right:0pt;mso-wrap-distance-top:0pt;mso-wrap-distance-bottom:0pt;margin-top:180.35pt;mso-position-vertical-relative:page;margin-left:278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 xml:space="preserve">8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381000</wp:posOffset>
                </wp:positionH>
                <wp:positionV relativeFrom="page">
                  <wp:posOffset>2653030</wp:posOffset>
                </wp:positionV>
                <wp:extent cx="76200" cy="152400"/>
                <wp:effectExtent l="0" t="0" r="0" b="0"/>
                <wp:wrapSquare wrapText="bothSides"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5"/>
                                <w:u w:val="none"/>
                              </w:rPr>
                              <w:t xml:space="preserve">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pt;height:12pt;mso-wrap-distance-left:0pt;mso-wrap-distance-right:0pt;mso-wrap-distance-top:0pt;mso-wrap-distance-bottom:0pt;margin-top:208.9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5"/>
                          <w:u w:val="none"/>
                        </w:rPr>
                        <w:t xml:space="preserve">1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438150</wp:posOffset>
                </wp:positionH>
                <wp:positionV relativeFrom="page">
                  <wp:posOffset>3065780</wp:posOffset>
                </wp:positionV>
                <wp:extent cx="4406900" cy="2273300"/>
                <wp:effectExtent l="0" t="0" r="0" b="0"/>
                <wp:wrapSquare wrapText="bothSides"/>
                <wp:docPr id="3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6900" cy="2273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5"/>
                                <w:u w:val="none"/>
                              </w:rPr>
                              <w:t>Code Value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5"/>
                                <w:u w:val="none"/>
                              </w:rPr>
                              <w:tab/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5"/>
                                <w:u w:val="none"/>
                              </w:rPr>
                              <w:t>Code Value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5"/>
                                <w:u w:val="non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5"/>
                                <w:u w:val="none"/>
                              </w:rPr>
                              <w:t>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5"/>
                                <w:u w:val="none"/>
                              </w:rPr>
                              <w:tab/>
                              <w:t>MQ</w:t>
                              <w:tab/>
                              <w:tab/>
                              <w:t>Delivery Location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5"/>
                                <w:u w:val="none"/>
                              </w:rPr>
                              <w:t>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5"/>
                                <w:u w:val="none"/>
                              </w:rPr>
                              <w:tab/>
                              <w:t>IJ</w:t>
                              <w:tab/>
                              <w:tab/>
                              <w:t>Injection Poin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5"/>
                                <w:u w:val="none"/>
                              </w:rPr>
                              <w:t>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5"/>
                                <w:u w:val="none"/>
                              </w:rPr>
                              <w:tab/>
                              <w:t>MV</w:t>
                              <w:tab/>
                              <w:tab/>
                              <w:t>Mainli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5"/>
                                <w:u w:val="none"/>
                              </w:rPr>
                              <w:t>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5"/>
                                <w:u w:val="none"/>
                              </w:rPr>
                              <w:tab/>
                              <w:t>7S</w:t>
                              <w:tab/>
                              <w:tab/>
                              <w:t>Pipeline Segment defined by 1 location (or first of 2 locations)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5"/>
                                <w:u w:val="none"/>
                              </w:rPr>
                              <w:t>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5"/>
                                <w:u w:val="none"/>
                              </w:rPr>
                              <w:tab/>
                              <w:t>NQ</w:t>
                              <w:tab/>
                              <w:tab/>
                              <w:t>Pipeline Segment defined by 2 locations (or second of 2 locations)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5"/>
                                <w:u w:val="none"/>
                              </w:rPr>
                              <w:t>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5"/>
                                <w:u w:val="none"/>
                              </w:rPr>
                              <w:tab/>
                              <w:t>M2</w:t>
                              <w:tab/>
                              <w:tab/>
                              <w:t>Receipt Location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5"/>
                                <w:u w:val="none"/>
                              </w:rPr>
                              <w:t>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5"/>
                                <w:u w:val="none"/>
                              </w:rPr>
                              <w:tab/>
                              <w:t>SB</w:t>
                              <w:tab/>
                              <w:tab/>
                              <w:t>Storage Area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5"/>
                                <w:u w:val="none"/>
                              </w:rPr>
                              <w:t>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5"/>
                                <w:u w:val="none"/>
                              </w:rPr>
                              <w:tab/>
                              <w:t>WR</w:t>
                              <w:tab/>
                              <w:tab/>
                              <w:t>Withdrawal Poi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347pt;height:179pt;mso-wrap-distance-left:0pt;mso-wrap-distance-right:0pt;mso-wrap-distance-top:0pt;mso-wrap-distance-bottom:0pt;margin-top:241.4pt;mso-position-vertical-relative:page;margin-left:34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5"/>
                          <w:u w:val="none"/>
                        </w:rPr>
                        <w:t>Code Value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5"/>
                          <w:u w:val="none"/>
                        </w:rPr>
                        <w:tab/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5"/>
                          <w:u w:val="none"/>
                        </w:rPr>
                        <w:t>Code Value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5"/>
                          <w:u w:val="none"/>
                        </w:rPr>
                        <w:t>Description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5"/>
                          <w:u w:val="none"/>
                        </w:rPr>
                        <w:t>___________________________________________________________________________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5"/>
                          <w:u w:val="none"/>
                        </w:rPr>
                        <w:tab/>
                        <w:t>MQ</w:t>
                        <w:tab/>
                        <w:tab/>
                        <w:t>Delivery Location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5"/>
                          <w:u w:val="none"/>
                        </w:rPr>
                        <w:t>___________________________________________________________________________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5"/>
                          <w:u w:val="none"/>
                        </w:rPr>
                        <w:tab/>
                        <w:t>IJ</w:t>
                        <w:tab/>
                        <w:tab/>
                        <w:t>Injection Poin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5"/>
                          <w:u w:val="none"/>
                        </w:rPr>
                        <w:t>___________________________________________________________________________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5"/>
                          <w:u w:val="none"/>
                        </w:rPr>
                        <w:tab/>
                        <w:t>MV</w:t>
                        <w:tab/>
                        <w:tab/>
                        <w:t>Mainli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5"/>
                          <w:u w:val="none"/>
                        </w:rPr>
                        <w:t>___________________________________________________________________________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5"/>
                          <w:u w:val="none"/>
                        </w:rPr>
                        <w:tab/>
                        <w:t>7S</w:t>
                        <w:tab/>
                        <w:tab/>
                        <w:t>Pipeline Segment defined by 1 location (or first of 2 locations)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5"/>
                          <w:u w:val="none"/>
                        </w:rPr>
                        <w:t>___________________________________________________________________________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5"/>
                          <w:u w:val="none"/>
                        </w:rPr>
                        <w:tab/>
                        <w:t>NQ</w:t>
                        <w:tab/>
                        <w:tab/>
                        <w:t>Pipeline Segment defined by 2 locations (or second of 2 locations)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5"/>
                          <w:u w:val="none"/>
                        </w:rPr>
                        <w:t>___________________________________________________________________________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5"/>
                          <w:u w:val="none"/>
                        </w:rPr>
                        <w:tab/>
                        <w:t>M2</w:t>
                        <w:tab/>
                        <w:tab/>
                        <w:t>Receipt Location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5"/>
                          <w:u w:val="none"/>
                        </w:rPr>
                        <w:t>___________________________________________________________________________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5"/>
                          <w:u w:val="none"/>
                        </w:rPr>
                        <w:tab/>
                        <w:t>SB</w:t>
                        <w:tab/>
                        <w:tab/>
                        <w:t>Storage Area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5"/>
                          <w:u w:val="none"/>
                        </w:rPr>
                        <w:t>___________________________________________________________________________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5"/>
                          <w:u w:val="none"/>
                        </w:rPr>
                        <w:tab/>
                        <w:t>WR</w:t>
                        <w:tab/>
                        <w:tab/>
                        <w:t>Withdrawal Poi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457200</wp:posOffset>
                </wp:positionH>
                <wp:positionV relativeFrom="page">
                  <wp:posOffset>2729230</wp:posOffset>
                </wp:positionV>
                <wp:extent cx="3352800" cy="228600"/>
                <wp:effectExtent l="0" t="0" r="0" b="0"/>
                <wp:wrapSquare wrapText="bothSides"/>
                <wp:docPr id="3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Location Purpo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4pt;height:18pt;mso-wrap-distance-left:0pt;mso-wrap-distance-right:0pt;mso-wrap-distance-top:0pt;mso-wrap-distance-bottom:0pt;margin-top:214.9pt;mso-position-vertical-relative:page;margin-left:3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Location Purpo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5029200</wp:posOffset>
                </wp:positionH>
                <wp:positionV relativeFrom="page">
                  <wp:posOffset>2653030</wp:posOffset>
                </wp:positionV>
                <wp:extent cx="106680" cy="152400"/>
                <wp:effectExtent l="0" t="0" r="0" b="0"/>
                <wp:wrapSquare wrapText="bothSides"/>
                <wp:docPr id="3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.4pt;height:12pt;mso-wrap-distance-left:0pt;mso-wrap-distance-right:0pt;mso-wrap-distance-top:0pt;mso-wrap-distance-bottom:0pt;margin-top:208.9pt;mso-position-vertical-relative:page;margin-left:39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5010150</wp:posOffset>
                </wp:positionH>
                <wp:positionV relativeFrom="page">
                  <wp:posOffset>3091180</wp:posOffset>
                </wp:positionV>
                <wp:extent cx="4025900" cy="2273300"/>
                <wp:effectExtent l="0" t="0" r="0" b="0"/>
                <wp:wrapSquare wrapText="bothSides"/>
                <wp:docPr id="3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0" cy="2273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5"/>
                                <w:u w:val="none"/>
                              </w:rPr>
                              <w:t>Code Value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5"/>
                                <w:u w:val="none"/>
                              </w:rPr>
                              <w:tab/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5"/>
                                <w:u w:val="none"/>
                              </w:rPr>
                              <w:t>Code Value</w:t>
                            </w: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5"/>
                                <w:u w:val="non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5"/>
                                <w:u w:val="none"/>
                              </w:rPr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5"/>
                                <w:u w:val="none"/>
                              </w:rPr>
                              <w:tab/>
                              <w:t>DPQ</w:t>
                              <w:tab/>
                              <w:tab/>
                              <w:t>Delivery point(s) quantit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5"/>
                                <w:u w:val="none"/>
                              </w:rPr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5"/>
                                <w:u w:val="none"/>
                              </w:rPr>
                              <w:tab/>
                              <w:t>MLQ</w:t>
                              <w:tab/>
                              <w:tab/>
                              <w:t>Mainline quantit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5"/>
                                <w:u w:val="none"/>
                              </w:rPr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5"/>
                                <w:u w:val="none"/>
                              </w:rPr>
                              <w:tab/>
                              <w:t>RPQ</w:t>
                              <w:tab/>
                              <w:tab/>
                              <w:t>Receipt point(s) quantit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5"/>
                                <w:u w:val="none"/>
                              </w:rPr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5"/>
                                <w:u w:val="none"/>
                              </w:rPr>
                              <w:tab/>
                              <w:t>RDQ</w:t>
                              <w:tab/>
                              <w:tab/>
                              <w:t>Receipt point(s) to delivery point(s) quantit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5"/>
                                <w:u w:val="none"/>
                              </w:rPr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5"/>
                                <w:u w:val="none"/>
                              </w:rPr>
                              <w:tab/>
                              <w:t>SGQ</w:t>
                              <w:tab/>
                              <w:tab/>
                              <w:t>Segment(s) quantit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5"/>
                                <w:u w:val="none"/>
                              </w:rPr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5"/>
                                <w:u w:val="none"/>
                              </w:rPr>
                              <w:tab/>
                              <w:t>SIQ</w:t>
                              <w:tab/>
                              <w:tab/>
                              <w:t>Storage injection quantit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5"/>
                                <w:u w:val="none"/>
                              </w:rPr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5"/>
                                <w:u w:val="none"/>
                              </w:rPr>
                              <w:tab/>
                              <w:t>STQ</w:t>
                              <w:tab/>
                              <w:tab/>
                              <w:t>Storage quantit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5"/>
                                <w:u w:val="none"/>
                              </w:rPr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5"/>
                                <w:u w:val="none"/>
                              </w:rPr>
                              <w:tab/>
                              <w:t xml:space="preserve">SWQ </w:t>
                              <w:tab/>
                              <w:t>Storage withdrawal quantit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317pt;height:179pt;mso-wrap-distance-left:0pt;mso-wrap-distance-right:0pt;mso-wrap-distance-top:0pt;mso-wrap-distance-bottom:0pt;margin-top:243.4pt;mso-position-vertical-relative:page;margin-left:394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5"/>
                          <w:u w:val="none"/>
                        </w:rPr>
                        <w:t>Code Value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5"/>
                          <w:u w:val="none"/>
                        </w:rPr>
                        <w:tab/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5"/>
                          <w:u w:val="none"/>
                        </w:rPr>
                        <w:t>Code Value</w:t>
                      </w: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5"/>
                          <w:u w:val="none"/>
                        </w:rPr>
                        <w:t>Description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5"/>
                          <w:u w:val="none"/>
                        </w:rPr>
                        <w:t>_____________________________________________________________________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5"/>
                          <w:u w:val="none"/>
                        </w:rPr>
                        <w:tab/>
                        <w:t>DPQ</w:t>
                        <w:tab/>
                        <w:tab/>
                        <w:t>Delivery point(s) quantit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5"/>
                          <w:u w:val="none"/>
                        </w:rPr>
                        <w:t>_____________________________________________________________________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5"/>
                          <w:u w:val="none"/>
                        </w:rPr>
                        <w:tab/>
                        <w:t>MLQ</w:t>
                        <w:tab/>
                        <w:tab/>
                        <w:t>Mainline quantit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5"/>
                          <w:u w:val="none"/>
                        </w:rPr>
                        <w:t>_____________________________________________________________________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5"/>
                          <w:u w:val="none"/>
                        </w:rPr>
                        <w:tab/>
                        <w:t>RPQ</w:t>
                        <w:tab/>
                        <w:tab/>
                        <w:t>Receipt point(s) quantit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5"/>
                          <w:u w:val="none"/>
                        </w:rPr>
                        <w:t>_____________________________________________________________________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5"/>
                          <w:u w:val="none"/>
                        </w:rPr>
                        <w:tab/>
                        <w:t>RDQ</w:t>
                        <w:tab/>
                        <w:tab/>
                        <w:t>Receipt point(s) to delivery point(s) quantit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5"/>
                          <w:u w:val="none"/>
                        </w:rPr>
                        <w:t>_____________________________________________________________________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5"/>
                          <w:u w:val="none"/>
                        </w:rPr>
                        <w:tab/>
                        <w:t>SGQ</w:t>
                        <w:tab/>
                        <w:tab/>
                        <w:t>Segment(s) quantit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5"/>
                          <w:u w:val="none"/>
                        </w:rPr>
                        <w:t>_____________________________________________________________________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5"/>
                          <w:u w:val="none"/>
                        </w:rPr>
                        <w:tab/>
                        <w:t>SIQ</w:t>
                        <w:tab/>
                        <w:tab/>
                        <w:t>Storage injection quantit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5"/>
                          <w:u w:val="none"/>
                        </w:rPr>
                        <w:t>_____________________________________________________________________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5"/>
                          <w:u w:val="none"/>
                        </w:rPr>
                        <w:tab/>
                        <w:t>STQ</w:t>
                        <w:tab/>
                        <w:tab/>
                        <w:t>Storage quantit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5"/>
                          <w:u w:val="none"/>
                        </w:rPr>
                        <w:t>_____________________________________________________________________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5"/>
                          <w:u w:val="none"/>
                        </w:rPr>
                        <w:tab/>
                        <w:t xml:space="preserve">SWQ </w:t>
                        <w:tab/>
                        <w:t>Storage withdrawal quantit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5105400</wp:posOffset>
                </wp:positionH>
                <wp:positionV relativeFrom="page">
                  <wp:posOffset>2729230</wp:posOffset>
                </wp:positionV>
                <wp:extent cx="3505200" cy="228600"/>
                <wp:effectExtent l="0" t="0" r="0" b="0"/>
                <wp:wrapSquare wrapText="bothSides"/>
                <wp:docPr id="3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Location/Quantity Type Indica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6pt;height:18pt;mso-wrap-distance-left:0pt;mso-wrap-distance-right:0pt;mso-wrap-distance-top:0pt;mso-wrap-distance-bottom:0pt;margin-top:214.9pt;mso-position-vertical-relative:page;margin-left:40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Location/Quantity Type Indicat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56565</wp:posOffset>
                </wp:positionH>
                <wp:positionV relativeFrom="page">
                  <wp:posOffset>5539105</wp:posOffset>
                </wp:positionV>
                <wp:extent cx="8639810" cy="466725"/>
                <wp:effectExtent l="0" t="0" r="0" b="0"/>
                <wp:wrapSquare wrapText="bothSides"/>
                <wp:docPr id="4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81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DISCLAIMER</w:t>
                            </w:r>
                            <w:r>
                              <w:rPr>
                                <w:rFonts w:eastAsia="Times New Roman"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This report reflects the best available information as of the Posting Date and Time for Part 284 Firm contracts, does not reflect no</w:t>
                              <w:noBreakHyphen/>
                              <w:t>notice quantities for other contracts, and is subject to chang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0.3pt;height:36.75pt;mso-wrap-distance-left:0pt;mso-wrap-distance-right:0pt;mso-wrap-distance-top:0pt;mso-wrap-distance-bottom:0pt;margin-top:436.15pt;mso-position-vertical-relative:page;margin-left:3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Times New Roman"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DISCLAIMER</w:t>
                      </w:r>
                      <w:r>
                        <w:rPr>
                          <w:rFonts w:eastAsia="Times New Roman"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Times New Roman"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This report reflects the best available information as of the Posting Date and Time for Part 284 Firm contracts, does not reflect no</w:t>
                        <w:noBreakHyphen/>
                        <w:t>notice quantities for other contracts, and is subject to chang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274320</wp:posOffset>
                </wp:positionH>
                <wp:positionV relativeFrom="page">
                  <wp:posOffset>7372350</wp:posOffset>
                </wp:positionV>
                <wp:extent cx="2743200" cy="126365"/>
                <wp:effectExtent l="0" t="0" r="0" b="0"/>
                <wp:wrapSquare wrapText="bothSides"/>
                <wp:docPr id="4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5"/>
                                <w:u w:val="none"/>
                              </w:rPr>
                              <w:t>Report Number: I</w:t>
                              <w:noBreakHyphen/>
                              <w:t>13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9.95pt;mso-wrap-distance-left:0pt;mso-wrap-distance-right:0pt;mso-wrap-distance-top:0pt;mso-wrap-distance-bottom:0pt;margin-top:580.5pt;mso-position-vertical-relative:page;margin-left: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5"/>
                          <w:u w:val="none"/>
                        </w:rPr>
                        <w:t>Report Number: I</w:t>
                        <w:noBreakHyphen/>
                        <w:t>13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274320</wp:posOffset>
                </wp:positionH>
                <wp:positionV relativeFrom="page">
                  <wp:posOffset>7233285</wp:posOffset>
                </wp:positionV>
                <wp:extent cx="3335655" cy="142875"/>
                <wp:effectExtent l="0" t="0" r="0" b="0"/>
                <wp:wrapSquare wrapText="bothSides"/>
                <wp:docPr id="4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565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5"/>
                                <w:u w:val="none"/>
                              </w:rPr>
                              <w:t>Run Date/Time: 8/14/21      10:00: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65pt;height:11.25pt;mso-wrap-distance-left:0pt;mso-wrap-distance-right:0pt;mso-wrap-distance-top:0pt;mso-wrap-distance-bottom:0pt;margin-top:569.55pt;mso-position-vertical-relative:page;margin-left: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5"/>
                          <w:u w:val="none"/>
                        </w:rPr>
                        <w:t>Run Date/Time: 8/14/21      10:00: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8382000</wp:posOffset>
                </wp:positionH>
                <wp:positionV relativeFrom="page">
                  <wp:posOffset>7385685</wp:posOffset>
                </wp:positionV>
                <wp:extent cx="1219200" cy="126365"/>
                <wp:effectExtent l="0" t="0" r="0" b="0"/>
                <wp:wrapSquare wrapText="bothSides"/>
                <wp:docPr id="4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5"/>
                                <w:u w:val="none"/>
                              </w:rPr>
                              <w:t>Page 1 of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9.95pt;mso-wrap-distance-left:0pt;mso-wrap-distance-right:0pt;mso-wrap-distance-top:0pt;mso-wrap-distance-bottom:0pt;margin-top:581.55pt;mso-position-vertical-relative:page;margin-left:66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5"/>
                          <w:u w:val="none"/>
                        </w:rPr>
                        <w:t>Page 1 of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>No-Notice Activity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usiness Objects Context Information">
    <vt:lpwstr>0141717EE9E31C47BD477A45D09C4F17A7231490CCA7B1DD9C52C1078B04FEE90B6104CC034844E76BE90E141EC8074FE55844AAA2BDCFA38D756ECA4BAEA17E0F36A05BDE9ADAEA711044DCB74D7B7F3570ABEFC499F0F91929617B49CE5739FFCA98B5B0A86A2AE24447DC451EAE841440086F8AC5D52167EB6541F23F2DB</vt:lpwstr>
  </property>
  <property fmtid="{D5CDD505-2E9C-101B-9397-08002B2CF9AE}" pid="3" name="Business Objects Context Information1">
    <vt:lpwstr>942B78DCFAB494ADCFE20FD50579C97C2E51407B15FE6CF8615201EC26C6614E0DC2A82C2C067EE3D362E98B034486483AAE8D52C72582B772B8701776E597492385F1DFC0B635C38AD1D00D554A428541A3E12E9A5AA9AB8442A6CDFB2E69347792AE1682DA7FD7F9431CC4EB1A956D140F14282C35DAAE3754DC2244430A3</vt:lpwstr>
  </property>
  <property fmtid="{D5CDD505-2E9C-101B-9397-08002B2CF9AE}" pid="4" name="Business Objects Context Information2">
    <vt:lpwstr>57D744D2B2B771E78477A872873E7D0F646417756FF5AEEEE93F0431C65810CF728BE7BD4DEBA25F908C2BDAA6F5389D55C90C1E0B402A19E51DF150BB2D97AEBAF3</vt:lpwstr>
  </property>
</Properties>
</file>